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3952690281"/>
            <w:bookmarkStart w:id="2" w:name="__Fieldmark__12_3952690281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3952690281"/>
            <w:bookmarkStart w:id="4" w:name="__Fieldmark__13_3952690281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3952690281"/>
            <w:bookmarkStart w:id="6" w:name="__Fieldmark__14_3952690281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147376130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675439381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67668810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